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 xml:space="preserve">на оказание услуг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Наименование услуг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Оказание услуг по развитию</w:t>
      </w:r>
      <w:r>
        <w:rPr/>
        <w:t xml:space="preserve"> г</w:t>
      </w:r>
      <w:r>
        <w:rPr>
          <w:color w:val="000000"/>
        </w:rPr>
        <w:t>осударственной информационной системы Омской области «Региональная система межведомственного электронного взаимодействия»</w:t>
      </w:r>
      <w:r>
        <w:rPr/>
        <w:t xml:space="preserve"> </w:t>
      </w:r>
      <w:r>
        <w:rPr>
          <w:szCs w:val="24"/>
        </w:rPr>
        <w:t>в части реализации аутентификации посредством Единой системы идентификации и аутентификации.</w:t>
      </w:r>
    </w:p>
    <w:p>
      <w:pPr>
        <w:pStyle w:val="Normal"/>
        <w:widowControl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Общие сведения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Государственная информационная система Омской области «Региональная система межведомственного электронного взаимодействия» (далее – РСМЭВ) построена на платформе системы DIRECTUM, исключительные авторские и имущественные права на которую принадлежат ООО «ДИРЕКТУМ» (ИНН 1835056809)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РСМЭВ создана во исполнение распоряжения Правительства Омской области от 8 декабря 2010 года № 186-рп «О государственной информационной системе Омской области «Система межведомственного электронного взаимодействия» для организации межведомственного электронного взаимодействия региональных органов исполнительной власти Омской области (далее – РОИВ), органов местного самоуправления Омской области (далее – ОМСУ) и подведомственных им учреждений, предоставляющих государственные и муниципальные услуги и/или участвующих в предоставлении государственных и муниципальных услуг. РСМЭВ подключена к региональной инфраструктуре электронного правительства (далее – РИЭП), построенной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приказом Министерства связи и массовых коммуникаций Российской Федерации от 27 декабря 2010 года № 190 «Об утверждении технических требований к взаимодействию информационных систем в единой системе межведомственного электронного взаимодействия» (далее – приказ Минкомсвязи России от 27 декабря 2010 года № 190), которая интегрируется с единой системой межведомственного электронного взаимодействия (далее – СМЭВ) в соответствии с Положением о единой системе межведомственного электронного взаимодействия, утвержденным постановлением Правительства Российской Федерации от 8 сентября 2010 года № 697 «О единой системе межведомственного электронного взаимодействия»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РСМЭВ обеспечивает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полнение межведомственных запросов в электронном виде в адрес федеральных органов исполнительной власти, в адрес органов исполнительной власти Омской области, в адрес органов местного самоуправления Омской области, органов власти других субъектов Российской Федер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правление ответов на межведомственные запросы, поступающие в электронном виде от федеральных органов исполнительной власти, органов исполнительной власти Омской области, органов местного самоуправления Омской области и органов власти других субъектов Российской Федераци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функциональное обеспечение государственной информационной системы Омской области «Портал государственных и муниципальных услуг Омской области», в том числе прием и обработку заявок, сформированных в государственной информационной системе Омской области «Портал государственных и муниципальных услуг Омской области».</w:t>
      </w:r>
    </w:p>
    <w:p>
      <w:pPr>
        <w:pStyle w:val="Normal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0"/>
        </w:numPr>
        <w:rPr>
          <w:b/>
          <w:b/>
          <w:color w:val="000000"/>
        </w:rPr>
      </w:pPr>
      <w:r>
        <w:rPr>
          <w:b/>
          <w:color w:val="000000"/>
        </w:rPr>
        <w:t>Основания для оказания услуг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 xml:space="preserve">Федеральный закон Российской Федерации от 27 июля 2010 года № 210-ФЗ </w:t>
        <w:br/>
        <w:t>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>Постановление Правительства Российской Федерации от 8 сентября 2010 года № 697 «О единой системе межведомственного электронного взаимодействия»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 xml:space="preserve">Федеральный закон Российской Федерации от 06 апреля 2011 года № 63-ФЗ </w:t>
        <w:br/>
        <w:t>«Об электронной подписи»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>Постановление Правительства Российской Федерации от 19 ноября 2014 г. N 1222 г. Москва «О дальнейшем развитии единой системы межведомственного электронного взаимодействия»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>Постановление Правительства Российской Федерации от 9 февраля 2012 года № 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е использования, а также об установлении требований к обеспечению совместимости средств электронной подписи»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>Приказ Министерства связи и массовых коммуникаций Российской Федерации от 27 декабря 2010 года № 190 «Об утверждении Технических требований к взаимодействию информационных систем в единой системе межведомственного электронного взаимодействия»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jc w:val="both"/>
        <w:rPr/>
      </w:pPr>
      <w:r>
        <w:rPr/>
        <w:t xml:space="preserve">Методические рекомендации по использованию Единой системы идентификации и аутентификации </w:t>
      </w:r>
      <w:r>
        <w:rPr>
          <w:szCs w:val="24"/>
        </w:rPr>
        <w:t xml:space="preserve">(далее – ЕСИА). Рекомендации размещены по адресу </w:t>
      </w:r>
      <w:r>
        <w:rPr/>
        <w:t>http://minsvyaz.ru/ru/documents/4243/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Цель оказания услуг и решаемые задачи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Цель оказания услуг: развитие </w:t>
      </w:r>
      <w:r>
        <w:rPr/>
        <w:t>г</w:t>
      </w:r>
      <w:r>
        <w:rPr>
          <w:color w:val="000000"/>
        </w:rPr>
        <w:t>осударственной информационной системы Омской области «Региональная система межведомственного электронного взаимодействия»</w:t>
      </w:r>
      <w:r>
        <w:rPr/>
        <w:t xml:space="preserve"> </w:t>
      </w:r>
      <w:r>
        <w:rPr>
          <w:szCs w:val="24"/>
        </w:rPr>
        <w:t>в части реализации аутентификации посредством Единой системы идентификации и аутентификации</w:t>
      </w:r>
      <w:r>
        <w:rPr/>
        <w:t>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Перечень оказываемых услуг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9"/>
        <w:rPr/>
      </w:pPr>
      <w:r>
        <w:rPr/>
        <w:t>Решение задач, перечисленных в разделе 4 настоящего Технического задания, должно быть обеспечено в ходе оказания следующих услуг:</w:t>
      </w:r>
    </w:p>
    <w:p>
      <w:pPr>
        <w:pStyle w:val="Normal"/>
        <w:widowControl w:val="false"/>
        <w:numPr>
          <w:ilvl w:val="0"/>
          <w:numId w:val="16"/>
        </w:numPr>
        <w:ind w:left="0" w:firstLine="709"/>
        <w:jc w:val="both"/>
        <w:rPr/>
      </w:pPr>
      <w:r>
        <w:rPr/>
        <w:t>Обеспечение технической реализации аутентификации в ЕСИА для пользователей веб-клиента РСМЭВ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Основные требования к оказываемым услугам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8"/>
        </w:numPr>
        <w:ind w:left="0" w:firstLine="709"/>
        <w:jc w:val="both"/>
        <w:rPr/>
      </w:pPr>
      <w:r>
        <w:rPr/>
        <w:t>Техническая реализация аутентификации в ЕСИА для пользователей веб-клиента РСМЭВ должна включать в себя добавление нового провайдера аутентификации ЕСИА на странице входа в веб-клиент РСМЭВ. Требования к работе провайдера аутентификации ЕСИ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ind w:left="0" w:firstLine="709"/>
        <w:jc w:val="both"/>
        <w:rPr/>
      </w:pPr>
      <w:r>
        <w:rPr/>
        <w:t>при выборе провайдера должен осуществляться автоматический переход к ЕСИА для идентификации пользовател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ind w:left="0" w:firstLine="709"/>
        <w:jc w:val="both"/>
        <w:rPr/>
      </w:pPr>
      <w:r>
        <w:rPr/>
        <w:t>после идентификации пользователя в ЕСИА, происходит автоматический переход к веб-клиенту РСМЭ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35" w:leader="none"/>
        </w:tabs>
        <w:ind w:left="0" w:firstLine="709"/>
        <w:jc w:val="both"/>
        <w:rPr/>
      </w:pPr>
      <w:r>
        <w:rPr/>
        <w:t xml:space="preserve">веб-клиент РСМЭВ, по переданному от ЕСИА СНИЛС, обеспечивает доступ пользователя в систему DIRECTUM. </w:t>
      </w:r>
    </w:p>
    <w:p>
      <w:pPr>
        <w:pStyle w:val="Normal"/>
        <w:numPr>
          <w:ilvl w:val="1"/>
          <w:numId w:val="28"/>
        </w:numPr>
        <w:ind w:left="0" w:firstLine="709"/>
        <w:jc w:val="both"/>
        <w:rPr/>
      </w:pPr>
      <w:r>
        <w:rPr/>
        <w:t>Государственный заказчик обеспечивает выполнение процедур получения доступа к тестовой среде ЕСИА, получения доступа к продуктивной среде ЕСИА и других процедур, необходимых для оказания услуг согласно Методическим рекомендациям по использованию ЕСИА.</w:t>
      </w:r>
    </w:p>
    <w:p>
      <w:pPr>
        <w:pStyle w:val="Normal"/>
        <w:numPr>
          <w:ilvl w:val="1"/>
          <w:numId w:val="28"/>
        </w:numPr>
        <w:ind w:left="0" w:firstLine="709"/>
        <w:jc w:val="both"/>
        <w:rPr/>
      </w:pPr>
      <w:r>
        <w:rPr/>
        <w:t>Услуги должны осуществляться Исполнителем, имеющим права на модернизацию, обновление и внесение изменений РСМЭВ, РПГУ на основании лицензионного договора с ООО «ДИРЕКТУМ» (ИНН 1835056809), в соответствии с Гражданским кодексом Российской Федерации и иным применимым законодательством. Все вопросы и расходы, связанные с предоставлением исходных кодов РСМЭВ, лицензий и любых иных материалов, услуг решаются Исполнителем с ООО «ДИРЕКТУМ» (ИНН 1835056809) самостоятельно и за свой счет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Общие требования к РСМЭВ</w:t>
      </w:r>
    </w:p>
    <w:p>
      <w:pPr>
        <w:pStyle w:val="Normal"/>
        <w:widowControl w:val="false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76" w:leader="none"/>
        </w:tabs>
        <w:jc w:val="both"/>
        <w:rPr/>
      </w:pPr>
      <w:r>
        <w:rPr/>
        <w:t>Требования к РСМЭВ в целом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РСМЭВ должен быть реализован механизм разграничения прав доступа на уровне документа, и на уровне доступа к функциям Р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СМЭВ должна быть функционально и территориально масштабируем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архитектуре РСМЭВ должен соблюдаться принцип открытости для интеграции с другими информационными системами. Архитектура РСМЭВ должна поддерживать возможность интеграции со сторонними системами посредством механизма обмена структурированными данными, а также с использованием веб-сервис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СМЭВ должна иметь возможность настройки организационной структуры Участников межведомственного электронного взаимодействия и ее изменения, распределения полномочий и функций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 изменении организационной и штатной структуры настройка новой организационной и штатной структуры в РСМЭВ должна быть осуществима стандартными средствами администрирования, без разработки программного кода и без необходимости привлечения Исполнителя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СМЭВ должна содержать средства администрирования и контроля доступа, позволяющие разграничить доступ пользователей к данным, а также возможность использования в РСМЭВ криптографических средств шифрования и электронной подписи (ЭП). РСМЭВ должна осуществлять доступ пользователя к документам, процессам, задачам в соответствии с выполняемыми функциями и настройками прав доступа, назначаемых администратором Р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СМЭВ должна предоставлять возможность работы как с desktop-клиентом, так и с веб-клиенто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СМЭВ должна предусматривать возможность модернизации по функциональному назначению, иметь способность адаптации к изменению процесса и технологий отправки/получения запросов СМЭВ и оказания государственных и муниципальных услуг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ся документация по РСМЭВ должна быть на русском языке, включая документацию на платформу РСМЭВ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76" w:leader="none"/>
        </w:tabs>
        <w:jc w:val="both"/>
        <w:rPr/>
      </w:pPr>
      <w:r>
        <w:rPr/>
        <w:t>Основные функции РСМЭВ:</w:t>
      </w:r>
    </w:p>
    <w:p>
      <w:pPr>
        <w:pStyle w:val="Normal"/>
        <w:ind w:firstLine="851"/>
        <w:jc w:val="both"/>
        <w:rPr/>
      </w:pPr>
      <w:r>
        <w:rPr/>
        <w:t>РСМЭВ</w:t>
      </w:r>
      <w:r>
        <w:rPr>
          <w:szCs w:val="24"/>
        </w:rPr>
        <w:t xml:space="preserve"> должна обеспечить реализацию всех функций для отправки/получения запросов и ответов через СМЭВ при предоставлении (исполнения) государственных и муниципальных услуг (функций), в том числе обеспечить работу по следующим направлениям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тправка запросов в адрес СМЭВ и получение ответов на запросы при предоставлении (исполнении) государственных и муниципальных услуг (функций). Получение запросов из СМЭВ и отправка ответов на запросы федеральных органов власт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Использование мастеров действий для сбора сведений от пользователя для формирования запроса в адрес 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ование и печать журналов, сводок и отчетов (с возможностью настройки вида отчета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личие полнотекстового поиска и поиска по любому реквизиту\набору реквизитов с учетом релевантности и визуальным отображением рейтинга соответствия найденных документов поисковому запрос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подписания запросов, ответов, квитанций и документов электронной подписью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токолирование действий пользователей и работы Р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установки пользователями сроков напоминаний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конвертации файлов документа в PDF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76" w:leader="none"/>
        </w:tabs>
        <w:jc w:val="both"/>
        <w:rPr/>
      </w:pPr>
      <w:r>
        <w:rPr/>
        <w:t>Основные характеристики РСМЭВ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граничение прав доступа пользователей к информации в Р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привязки пользователей к штатному расписанию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оперативной контекстно-зависимой помощи по Р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организации параллельных и последовательных рассылок документов исполнителям, с отслеживанием хода работы по каждому исполнителю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самостоятельного проектирования и настройки Заказчиком типовых маршрутов движения запросов и отве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ение возможности подготовки, согласования и визирования документов по электронным услугам и запросам в электронном виде, с отслеживанием версий документов и использованием ЭП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отправки документов из интерфейса РСМЭВ внешним корреспондентам средствами электронной почты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хранением большого объема данных в РСМЭВ; работа с медиа-данными; настройка политик хранения, обеспечивающих автоматическое перемещение данных по хранилищам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озможность гибкой настройки в визуальном редакторе внешнего вида карточек записей справочников, включая изменение состава реквизитов, без привлечения разработчиков программного продукт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76" w:leader="none"/>
        </w:tabs>
        <w:jc w:val="both"/>
        <w:rPr/>
      </w:pPr>
      <w:r>
        <w:rPr/>
        <w:t>Требования к работе с электронной подписью и шифрованием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ункция по работе с электронной подписью и шифрованием предназначена для наложения на объекты и электронные документы РСМЭВ электронной подписи в целях однозначной аутентификации владельца подписи и гарантии неизменяемости документа после его подписания, а также, при необходимости, шифрования содержания докумен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остоверность и целостность информации в РСМЭВ должна обеспечиваться соблюдением регламентов работы пользователей с информацией и обеспечением свойства неизменности при хранении документов в РСМЭ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РСМЭВ должна быть встроена поддержка средств криптографической защиты информации (СКЗИ), в том числе сертифицированных ФСБ России. С помощью СКЗИ реализуется:</w:t>
      </w:r>
    </w:p>
    <w:p>
      <w:pPr>
        <w:pStyle w:val="Otrlistmark1"/>
        <w:widowControl w:val="false"/>
        <w:numPr>
          <w:ilvl w:val="0"/>
          <w:numId w:val="25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проверка электронной подписи (далее — ЭП), что позволяет обеспечить юридическую значимость электронных документов (подтверждение подписанта и неизменность документа после подписания);</w:t>
      </w:r>
    </w:p>
    <w:p>
      <w:pPr>
        <w:pStyle w:val="Otrlistmark1"/>
        <w:widowControl w:val="false"/>
        <w:numPr>
          <w:ilvl w:val="0"/>
          <w:numId w:val="25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ование данных, что позволяет обеспечить дополнительную защиту информации, содержащейся в электронном документе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РСМЭВ технология работы с ЭП должна обеспечивать:</w:t>
      </w:r>
    </w:p>
    <w:p>
      <w:pPr>
        <w:pStyle w:val="Otrlistmark1"/>
        <w:widowControl w:val="false"/>
        <w:numPr>
          <w:ilvl w:val="0"/>
          <w:numId w:val="17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687"/>
        <w:rPr/>
      </w:pPr>
      <w:r>
        <w:rPr>
          <w:rFonts w:cs="Times New Roman" w:ascii="Times New Roman" w:hAnsi="Times New Roman"/>
          <w:sz w:val="24"/>
          <w:szCs w:val="24"/>
        </w:rPr>
        <w:t>возможность подписания ЭП в РСМЭВ любых электронных документов (включая и прикрепленные файлы);</w:t>
      </w:r>
    </w:p>
    <w:p>
      <w:pPr>
        <w:pStyle w:val="Otrlistmark1"/>
        <w:widowControl w:val="false"/>
        <w:numPr>
          <w:ilvl w:val="0"/>
          <w:numId w:val="17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6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писания документов несколькими ответственными лицами, контроль наличия и принадлежности ЭП;</w:t>
      </w:r>
    </w:p>
    <w:p>
      <w:pPr>
        <w:pStyle w:val="Otrlistmark1"/>
        <w:widowControl w:val="false"/>
        <w:numPr>
          <w:ilvl w:val="0"/>
          <w:numId w:val="17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687"/>
        <w:rPr/>
      </w:pPr>
      <w:r>
        <w:rPr>
          <w:rFonts w:cs="Times New Roman" w:ascii="Times New Roman" w:hAnsi="Times New Roman"/>
          <w:sz w:val="24"/>
          <w:szCs w:val="24"/>
        </w:rPr>
        <w:t>поддержка сертификатов, выпущенных на основе алгоритмов ГОСТ Р 34.12-2015, с использованием сертифицированных СКЗИ (CryptoPro CSP 3.9);</w:t>
      </w:r>
    </w:p>
    <w:p>
      <w:pPr>
        <w:pStyle w:val="Otrlistmark1"/>
        <w:widowControl w:val="false"/>
        <w:numPr>
          <w:ilvl w:val="0"/>
          <w:numId w:val="17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687"/>
        <w:rPr/>
      </w:pPr>
      <w:r>
        <w:rPr>
          <w:rFonts w:cs="Times New Roman" w:ascii="Times New Roman" w:hAnsi="Times New Roman"/>
          <w:sz w:val="24"/>
          <w:szCs w:val="24"/>
        </w:rPr>
        <w:t>возможность выгрузки электронных документов в установленном формате с сохранением ЭП для проверки подписи вне РСМЭВ;</w:t>
      </w:r>
    </w:p>
    <w:p>
      <w:pPr>
        <w:pStyle w:val="Otrlistmark1"/>
        <w:widowControl w:val="false"/>
        <w:numPr>
          <w:ilvl w:val="0"/>
          <w:numId w:val="17"/>
        </w:numPr>
        <w:tabs>
          <w:tab w:val="clear" w:pos="397"/>
          <w:tab w:val="left" w:pos="1134" w:leader="none"/>
        </w:tabs>
        <w:suppressAutoHyphens w:val="false"/>
        <w:spacing w:lineRule="auto" w:line="240" w:before="0" w:after="0"/>
        <w:ind w:left="0" w:firstLine="687"/>
        <w:rPr/>
      </w:pPr>
      <w:r>
        <w:rPr>
          <w:rFonts w:cs="Times New Roman" w:ascii="Times New Roman" w:hAnsi="Times New Roman"/>
          <w:sz w:val="24"/>
          <w:szCs w:val="24"/>
        </w:rPr>
        <w:t>возможность совмещения одновременной обработки в РСМЭВ однотипных документов как с использованием ЭП, так и без нее при помощи настроек подсистемы разграничения прав доступ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РСМЭВ должны осуществляться следующие виды контроля подписания:</w:t>
      </w:r>
    </w:p>
    <w:p>
      <w:pPr>
        <w:pStyle w:val="Otrlistmark1"/>
        <w:widowControl w:val="false"/>
        <w:numPr>
          <w:ilvl w:val="0"/>
          <w:numId w:val="23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очность подписания данного вида документа данной подписью;</w:t>
      </w:r>
    </w:p>
    <w:p>
      <w:pPr>
        <w:pStyle w:val="Otrlistmark1"/>
        <w:widowControl w:val="false"/>
        <w:numPr>
          <w:ilvl w:val="0"/>
          <w:numId w:val="23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ка повторного подписания документа одной ЭП;</w:t>
      </w:r>
    </w:p>
    <w:p>
      <w:pPr>
        <w:pStyle w:val="Otrlistmark1"/>
        <w:widowControl w:val="false"/>
        <w:numPr>
          <w:ilvl w:val="0"/>
          <w:numId w:val="23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ация результатов проверки ЭП (Ф.И.О. лица, на которое выдана ЭП; дата/время совершения операции; идентификатор ключа; информация об удостоверяющем центре, выдавшем ключ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создания электронной подписи в РСМЭВ должны производиться следующие действия:</w:t>
      </w:r>
    </w:p>
    <w:p>
      <w:pPr>
        <w:pStyle w:val="Otrlistmark1"/>
        <w:widowControl w:val="false"/>
        <w:numPr>
          <w:ilvl w:val="0"/>
          <w:numId w:val="21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закрытого ключа для создания ЭП;</w:t>
      </w:r>
    </w:p>
    <w:p>
      <w:pPr>
        <w:pStyle w:val="Otrlistmark1"/>
        <w:widowControl w:val="false"/>
        <w:numPr>
          <w:ilvl w:val="0"/>
          <w:numId w:val="21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зможности работы с внешними носителями секретных ключей пользователя (токены) при наличии на рабочем месте необходимого ПО для работы с токеном;</w:t>
      </w:r>
    </w:p>
    <w:p>
      <w:pPr>
        <w:pStyle w:val="Otrlistmark1"/>
        <w:widowControl w:val="false"/>
        <w:numPr>
          <w:ilvl w:val="0"/>
          <w:numId w:val="21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лектронной подписи блока данных и/или файла документа вместе с датой и временем совершения операции;</w:t>
      </w:r>
    </w:p>
    <w:p>
      <w:pPr>
        <w:pStyle w:val="Otrlistmark1"/>
        <w:widowControl w:val="false"/>
        <w:numPr>
          <w:ilvl w:val="0"/>
          <w:numId w:val="21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электронной подписи и ее сертификата в базе данных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ля проверки электронной подписи должны производиться следующие действия:</w:t>
      </w:r>
    </w:p>
    <w:p>
      <w:pPr>
        <w:pStyle w:val="Otrlistmark1"/>
        <w:widowControl w:val="false"/>
        <w:numPr>
          <w:ilvl w:val="0"/>
          <w:numId w:val="32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ая проверка ЭП при осуществлении доступа к подписанному блоку данных или файлу документа;</w:t>
      </w:r>
    </w:p>
    <w:p>
      <w:pPr>
        <w:pStyle w:val="Otrlistmark1"/>
        <w:widowControl w:val="false"/>
        <w:numPr>
          <w:ilvl w:val="0"/>
          <w:numId w:val="32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ая проверка действительности сертификата ЭП;</w:t>
      </w:r>
    </w:p>
    <w:p>
      <w:pPr>
        <w:pStyle w:val="Otrlistmark1"/>
        <w:widowControl w:val="false"/>
        <w:numPr>
          <w:ilvl w:val="0"/>
          <w:numId w:val="32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сертификата ЭП, использованного для подписания документ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Должна поддерживаться возможность шифрования документов. Шифрование документов должно осуществляться на основании электронной подписи пользователя, либо с помощью кодового слова. Либо одновременно обоими способам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се действия, связанные с наложением/проверкой электронной подписи должны протоколироваться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СМЭВ должна обеспечивать хранение сертификата ЭП для подписания на сервере и возможность подписания ЭП, размещённой на рабочем месте пользователя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276" w:leader="none"/>
        </w:tabs>
        <w:jc w:val="both"/>
        <w:rPr/>
      </w:pPr>
      <w:r>
        <w:rPr/>
        <w:t>Требования к патентной чистоте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омпоненты РСМЭВ, поставленные в ходе развития РСМЭВ Исполнителем, должны обладать патентной чистотой на территории России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Авторские права на прикладное программное обеспечение РСМЭВ, на архитектуру РСМЭВ и модели данных принадлежат разработчику программного обеспечения и защищаются действующим законодательством. Заказчику передаются неисключительные права пользования прикладным программным обеспечением в производственных целях на срок действия исключительных пра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Лицензионные соглашения с третьими лицами, которые необходимы для выполнения работ по развитию, модернизации, обеспечению функционирования РСМЭВ Исполнителем оформляются на Заказчика.</w:t>
      </w:r>
    </w:p>
    <w:p>
      <w:pPr>
        <w:pStyle w:val="Normal"/>
        <w:widowControl w:val="false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rPr>
          <w:b/>
          <w:b/>
          <w:color w:val="000000"/>
        </w:rPr>
      </w:pPr>
      <w:r>
        <w:rPr>
          <w:b/>
          <w:color w:val="000000"/>
        </w:rPr>
        <w:t>Требования к результатам оказания услуг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ализованный механизм аутентификации в ЕСИА для пользователей веб-клиента РСМЭВ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рядок оформления и предъявления Государственному заказчику результатов предоставленных услуг должен соответствовать требованиям законодательства Российской Федерации, а также требованиям настоящего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Требования к объему и качеству оказания услуг</w:t>
      </w:r>
    </w:p>
    <w:p>
      <w:pPr>
        <w:pStyle w:val="Normal"/>
        <w:widowControl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ание услуг производится в соответствии с Мето</w:t>
      </w:r>
      <w:r>
        <w:rPr/>
        <w:t>дическими рекомендациями по использованию ЕСИА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ind w:left="0" w:firstLine="709"/>
        <w:rPr>
          <w:b/>
          <w:b/>
          <w:color w:val="000000"/>
        </w:rPr>
      </w:pPr>
      <w:r>
        <w:rPr>
          <w:b/>
          <w:color w:val="000000"/>
        </w:rPr>
        <w:t>Перечень технической и иной документации, подлежащей оформлению и сдаче Государственному заказчику по окончании действия Государственного контракта</w:t>
      </w:r>
    </w:p>
    <w:p>
      <w:pPr>
        <w:pStyle w:val="Normal"/>
        <w:widowControl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По окончании действия Государственного контракта Исполнитель передает Заказчику оформленный и подписанный Исполнителем Отчет о выполнении настоящего Технического задания, включающий в себя:</w:t>
      </w:r>
    </w:p>
    <w:p>
      <w:pPr>
        <w:pStyle w:val="Otrlistmark1"/>
        <w:widowControl w:val="false"/>
        <w:numPr>
          <w:ilvl w:val="0"/>
          <w:numId w:val="24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испытаний реализованного механизма аутентификации;</w:t>
      </w:r>
    </w:p>
    <w:p>
      <w:pPr>
        <w:pStyle w:val="Otrlistmark1"/>
        <w:widowControl w:val="false"/>
        <w:numPr>
          <w:ilvl w:val="0"/>
          <w:numId w:val="24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по аутентификации пользователя с использованием ЕСИА;</w:t>
      </w:r>
    </w:p>
    <w:p>
      <w:pPr>
        <w:pStyle w:val="Otrlistmark1"/>
        <w:widowControl w:val="false"/>
        <w:numPr>
          <w:ilvl w:val="0"/>
          <w:numId w:val="24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кты приемки-передачи результатов оказанных услуг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Протокол испытаний и акты приемки-передачи результатов оказанных услуг передаются заказчику в 2 (двух) экземплярах в бумажном виде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Инструкция передается в электронном виде в форматах .doc и .pdf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Приёмка услуг</w:t>
      </w:r>
    </w:p>
    <w:p>
      <w:pPr>
        <w:pStyle w:val="Normal"/>
        <w:widowControl w:val="false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Исполнитель не менее чем за 5 (пять) рабочих дней до планируемой сдачи-приёмки оказанных услуг информирует Заказчика о своей готовности обеспечить сдачу результатов услуг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По итогам сдачи-приёмки оформляется протокол приемо-сдаточных испытаний, который подписывается Сторонами. При наличии недостатков Исполнитель в кратчайший срок (не более 3х дней) устраняет их и проводится повторная сдача-приёмка оказанных услуг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Протокол приемо-сдаточных испытаний должен содержать вывод о качестве оказанных услуг, а в случае наличия претензий к качеству оказанных услуг, содержать исчерпывающий перечень выявленных недостатков, срок их устранения и назначенный срок проведения новых испытаний. Недостатки принимаются к рассмотрению Сторонами, если они признаются ошибками. Ошибками признается несоответствие сдаваемых результатов оказанных услуг, прописанным в Техническом задании. Критической ошибкой признается неспособность результатов оказанных услуг пройти процесс приемо-сдаточных испытаний до конца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 xml:space="preserve">Если ошибка Сторонами признается критической, то услуга, по которой идут приемо-сдаточные испытания, не принимается и для нее назначается новая дата приемо-сдаточных испытаний, но процесс приемо-сдаточных испытаний проходит до конца, и фиксируются все выявленные ошибки в Протоколе приемо-сдаточных испытаний. 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 xml:space="preserve">Если ошибка Сторонами не признается критической, то Услуга принимается и для нее в Протоколе приемо-сдаточных испытаний указывается исчерпывающий перечень выявленных ошибок, устранение таких ошибок происходит в согласованные сторонами сроки, указанные в Протоколе приемо-сдаточных испытаний. 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После подписания Протокола приемо-сдаточных испытаний при отсутствии замечаний или устранении всех запротоколированных замечаний по окончании приемки оформляется двусторонний Акт сдачи-приемки оказанных услуг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Исполнитель направляет Заказчику Акт сдачи-приемки оказанных услуг, счёт и счет-фактуру (при необходимости) не позднее 5 (пяти) рабочих дней после завершения оказания Услуг. При этом счет должен содержать реквизиты настоящего Контракта и наименование Услуг, за которые осуществляется платеж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Заказчик обязуется подписать свой экземпляр Акта сдачи-приемки оказанных услуг в течение 5 (пяти) рабочих дней после получения и направить его Исполнителю нарочным, или заказным письмом, либо предоставить Исполнителю мотивированный отказ от подписания вышеуказанного Акта в письменной форме с указанием причин отказа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1276" w:leader="none"/>
          <w:tab w:val="left" w:pos="7890" w:leader="none"/>
        </w:tabs>
        <w:ind w:left="0" w:firstLine="709"/>
        <w:jc w:val="both"/>
        <w:rPr/>
      </w:pPr>
      <w:r>
        <w:rPr/>
        <w:t>В случае если Заказчик в течение 5 (пяти) рабочих дней с даты получения от Исполнителя вышеуказанного Акта не подписал его и не представил Исполнителю мотивированный отказ от подписания Акта сдачи-приемки оказанных услуг, то Услуги считаются надлежащим образом оказанными и подлежащими оплате со стороны Заказчика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0"/>
        </w:numPr>
        <w:ind w:left="927" w:hanging="218"/>
        <w:rPr>
          <w:b/>
          <w:b/>
          <w:color w:val="000000"/>
        </w:rPr>
      </w:pPr>
      <w:r>
        <w:rPr>
          <w:b/>
          <w:color w:val="000000"/>
        </w:rPr>
        <w:t>Сроки и объемы предоставления гарантии качества оказанных услуг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8"/>
        <w:widowControl w:val="false"/>
        <w:numPr>
          <w:ilvl w:val="1"/>
          <w:numId w:val="3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cs="Times New Roman"/>
        </w:rPr>
      </w:pPr>
      <w:r>
        <w:rPr>
          <w:rFonts w:cs="Times New Roman"/>
        </w:rPr>
        <w:t>Исполнитель обеспечивает гарантийное сопровождение результатов оказанных услуг в следующем объеме:</w:t>
      </w:r>
    </w:p>
    <w:p>
      <w:pPr>
        <w:pStyle w:val="Otrlistmark1"/>
        <w:widowControl w:val="false"/>
        <w:numPr>
          <w:ilvl w:val="0"/>
          <w:numId w:val="33"/>
        </w:numPr>
        <w:tabs>
          <w:tab w:val="clear" w:pos="397"/>
        </w:tabs>
        <w:suppressAutoHyphens w:val="false"/>
        <w:spacing w:lineRule="auto" w:line="240" w:before="0" w:after="0"/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равление Исполнителем дефектов в результатах оказанных услуг. </w:t>
      </w:r>
    </w:p>
    <w:p>
      <w:pPr>
        <w:pStyle w:val="Otrlistmark1"/>
        <w:widowControl w:val="false"/>
        <w:numPr>
          <w:ilvl w:val="0"/>
          <w:numId w:val="33"/>
        </w:numPr>
        <w:tabs>
          <w:tab w:val="clear" w:pos="397"/>
        </w:tabs>
        <w:suppressAutoHyphens w:val="false"/>
        <w:spacing w:lineRule="auto" w:line="240" w:before="0" w:after="0"/>
        <w:ind w:left="0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фектом понимается отличие функционирования программного обеспечения от реализованного Исполнителем в ходе выполнения контракта и продемонстрированного при сдаче-приемке услуг.</w:t>
      </w:r>
    </w:p>
    <w:p>
      <w:pPr>
        <w:pStyle w:val="28"/>
        <w:widowControl w:val="false"/>
        <w:numPr>
          <w:ilvl w:val="1"/>
          <w:numId w:val="3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cs="Times New Roman"/>
        </w:rPr>
      </w:pPr>
      <w:r>
        <w:rPr>
          <w:rFonts w:cs="Times New Roman"/>
        </w:rPr>
        <w:t>Сроки предоставления гарантии качества – 12 месяцев с даты подписания акта сдачи-приемки оказанных услуг.</w:t>
      </w:r>
    </w:p>
    <w:p>
      <w:pPr>
        <w:pStyle w:val="28"/>
        <w:widowControl w:val="false"/>
        <w:numPr>
          <w:ilvl w:val="1"/>
          <w:numId w:val="31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>
          <w:rFonts w:cs="Times New Roman"/>
        </w:rPr>
      </w:pPr>
      <w:r>
        <w:rPr>
          <w:rFonts w:cs="Times New Roman"/>
        </w:rPr>
        <w:t>Исполнитель предоставляет доступ на сайт поддержки.</w:t>
      </w:r>
    </w:p>
    <w:p>
      <w:pPr>
        <w:pStyle w:val="Otrlistmark1"/>
        <w:widowControl w:val="false"/>
        <w:numPr>
          <w:ilvl w:val="0"/>
          <w:numId w:val="27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поддержки предназначен повысить скорость передачи различных материалов представителям Заказчика и ускорять получение реакции на обращения, возникающие при работе с РПГУ. Сайт поддержки должен обеспечивать персонифицированный доступ к различным методическим материалам, дистрибутивам, обновлениям прикладной и системной части, документации.</w:t>
      </w:r>
    </w:p>
    <w:p>
      <w:pPr>
        <w:pStyle w:val="Otrlistmark1"/>
        <w:widowControl w:val="false"/>
        <w:numPr>
          <w:ilvl w:val="0"/>
          <w:numId w:val="27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сайту поддержки должен осуществляться для представителей Заказчика по логину и паролю.</w:t>
      </w:r>
    </w:p>
    <w:p>
      <w:pPr>
        <w:pStyle w:val="Otrlistmark1"/>
        <w:widowControl w:val="false"/>
        <w:numPr>
          <w:ilvl w:val="0"/>
          <w:numId w:val="27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поддержки должен обладать следующим функционалом работы с обращениями в службу поддержки:</w:t>
      </w:r>
    </w:p>
    <w:p>
      <w:pPr>
        <w:pStyle w:val="Otrlistmark1"/>
        <w:widowControl w:val="false"/>
        <w:numPr>
          <w:ilvl w:val="1"/>
          <w:numId w:val="29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зарегистрировать новое обращение в службу поддержки;</w:t>
      </w:r>
    </w:p>
    <w:p>
      <w:pPr>
        <w:pStyle w:val="Otrlistmark1"/>
        <w:widowControl w:val="false"/>
        <w:numPr>
          <w:ilvl w:val="1"/>
          <w:numId w:val="29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смотреть список поданных обращений;</w:t>
      </w:r>
    </w:p>
    <w:p>
      <w:pPr>
        <w:pStyle w:val="Otrlistmark1"/>
        <w:widowControl w:val="false"/>
        <w:numPr>
          <w:ilvl w:val="1"/>
          <w:numId w:val="29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тследить стадию исполнения обращения: «На рассмотрении», «Ожидание ответа от инициатора», «Ведутся работы», «Переадресовано», «Закрыто».</w:t>
      </w:r>
    </w:p>
    <w:p>
      <w:pPr>
        <w:pStyle w:val="Otrlistmark1"/>
        <w:widowControl w:val="false"/>
        <w:numPr>
          <w:ilvl w:val="1"/>
          <w:numId w:val="29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смотреть присвоенный службой поддержки приоритет;</w:t>
      </w:r>
    </w:p>
    <w:p>
      <w:pPr>
        <w:pStyle w:val="Otrlistmark1"/>
        <w:widowControl w:val="false"/>
        <w:numPr>
          <w:ilvl w:val="1"/>
          <w:numId w:val="29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осмотреть всю переписку по данному обращению со специалистами службы поддержки;</w:t>
      </w:r>
    </w:p>
    <w:p>
      <w:pPr>
        <w:pStyle w:val="Otrlistmark1"/>
        <w:widowControl w:val="false"/>
        <w:numPr>
          <w:ilvl w:val="1"/>
          <w:numId w:val="29"/>
        </w:numPr>
        <w:tabs>
          <w:tab w:val="clear" w:pos="397"/>
          <w:tab w:val="left" w:pos="993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закрыть обращение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567" w:gutter="0" w:header="0" w:top="993" w:footer="72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57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lvlText w:val="―"/>
      <w:lvlJc w:val="left"/>
      <w:pPr>
        <w:tabs>
          <w:tab w:val="num" w:pos="2268"/>
        </w:tabs>
        <w:ind w:left="2268" w:hanging="283"/>
      </w:pPr>
      <w:rPr>
        <w:rFonts w:ascii="Verdana" w:hAnsi="Verdana" w:cs="Verdana" w:hint="default"/>
        <w:color w:val="000000"/>
      </w:rPr>
    </w:lvl>
    <w:lvl w:ilvl="4">
      <w:start w:val="1"/>
      <w:numFmt w:val="bullet"/>
      <w:lvlText w:val="―"/>
      <w:lvlJc w:val="left"/>
      <w:pPr>
        <w:tabs>
          <w:tab w:val="num" w:pos="2552"/>
        </w:tabs>
        <w:ind w:left="2552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lvlText w:val="―"/>
      <w:lvlJc w:val="left"/>
      <w:pPr>
        <w:tabs>
          <w:tab w:val="num" w:pos="2835"/>
        </w:tabs>
        <w:ind w:left="2835" w:hanging="283"/>
      </w:pPr>
      <w:rPr>
        <w:rFonts w:ascii="Verdana" w:hAnsi="Verdana" w:cs="Verdana" w:hint="default"/>
        <w:color w:val="000000"/>
      </w:rPr>
    </w:lvl>
    <w:lvl w:ilvl="6">
      <w:start w:val="1"/>
      <w:numFmt w:val="bullet"/>
      <w:lvlText w:val="―"/>
      <w:lvlJc w:val="left"/>
      <w:pPr>
        <w:tabs>
          <w:tab w:val="num" w:pos="3119"/>
        </w:tabs>
        <w:ind w:left="3119" w:hanging="284"/>
      </w:pPr>
      <w:rPr>
        <w:rFonts w:ascii="Verdana" w:hAnsi="Verdana" w:cs="Verdana" w:hint="default"/>
        <w:color w:val="000000"/>
      </w:rPr>
    </w:lvl>
    <w:lvl w:ilvl="7">
      <w:start w:val="1"/>
      <w:numFmt w:val="bullet"/>
      <w:lvlText w:val="―"/>
      <w:lvlJc w:val="left"/>
      <w:pPr>
        <w:tabs>
          <w:tab w:val="num" w:pos="3402"/>
        </w:tabs>
        <w:ind w:left="3402" w:hanging="283"/>
      </w:pPr>
      <w:rPr>
        <w:rFonts w:ascii="Verdana" w:hAnsi="Verdana" w:cs="Verdana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86"/>
        </w:tabs>
        <w:ind w:left="3686" w:hanging="284"/>
      </w:pPr>
      <w:rPr>
        <w:rFonts w:ascii="Symbol" w:hAnsi="Symbol" w:cs="Symbol" w:hint="default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pacing w:val="2"/>
      <w:kern w:val="2"/>
      <w:sz w:val="20"/>
      <w:szCs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2">
    <w:name w:val="WW8Num17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7z3">
    <w:name w:val="WW8Num17z3"/>
    <w:qFormat/>
    <w:rPr>
      <w:rFonts w:ascii="Verdana" w:hAnsi="Verdana" w:cs="Verdana"/>
      <w:color w:val="000000"/>
    </w:rPr>
  </w:style>
  <w:style w:type="character" w:styleId="WW8Num17z8">
    <w:name w:val="WW8Num17z8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Текст сноски Знак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ListParagraphChar">
    <w:name w:val="List Paragraph Char"/>
    <w:qFormat/>
    <w:rPr>
      <w:rFonts w:ascii="Arial" w:hAnsi="Arial" w:eastAsia="Calibri" w:cs="Arial"/>
      <w:sz w:val="18"/>
      <w:szCs w:val="18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Абзац списка Знак"/>
    <w:qFormat/>
    <w:rPr>
      <w:sz w:val="24"/>
    </w:rPr>
  </w:style>
  <w:style w:type="character" w:styleId="11">
    <w:name w:val="Обычный1 Знак"/>
    <w:qFormat/>
    <w:rPr>
      <w:lang w:val="ru-RU" w:bidi="ar-SA"/>
    </w:rPr>
  </w:style>
  <w:style w:type="character" w:styleId="T1">
    <w:name w:val="T1 Знак"/>
    <w:qFormat/>
    <w:rPr>
      <w:color w:val="000000"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ORGTEXT">
    <w:name w:val="ORG_TEXT Знак"/>
    <w:qFormat/>
    <w:rPr>
      <w:rFonts w:ascii="Arial" w:hAnsi="Arial" w:cs="Arial"/>
    </w:rPr>
  </w:style>
  <w:style w:type="character" w:styleId="Style13">
    <w:name w:val="Название объекта Знак"/>
    <w:qFormat/>
    <w:rPr>
      <w:b/>
      <w:sz w:val="24"/>
    </w:rPr>
  </w:style>
  <w:style w:type="character" w:styleId="FontStyle49">
    <w:name w:val="Font Style49"/>
    <w:qFormat/>
    <w:rPr>
      <w:rFonts w:ascii="Times New Roman" w:hAnsi="Times New Roman" w:cs="Times New Roman"/>
      <w:sz w:val="22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-1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5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2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аблица ссылок"/>
    <w:basedOn w:val="Normal"/>
    <w:next w:val="Normal"/>
    <w:qFormat/>
    <w:pPr>
      <w:ind w:left="240" w:hanging="240"/>
    </w:pPr>
    <w:rPr/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3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alibri"/>
      <w:sz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</w:pPr>
    <w:rPr/>
  </w:style>
  <w:style w:type="paragraph" w:styleId="Style39">
    <w:name w:val="Базовый"/>
    <w:qFormat/>
    <w:pPr>
      <w:widowControl/>
      <w:tabs>
        <w:tab w:val="clear" w:pos="708"/>
        <w:tab w:val="left" w:pos="851" w:leader="none"/>
      </w:tabs>
      <w:bidi w:val="0"/>
      <w:spacing w:before="60" w:after="60"/>
      <w:ind w:firstLine="85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18"/>
      <w:szCs w:val="18"/>
      <w:lang w:val="en-US"/>
    </w:rPr>
  </w:style>
  <w:style w:type="paragraph" w:styleId="Style40">
    <w:name w:val="Ячейка (слева) Знак"/>
    <w:basedOn w:val="Normal"/>
    <w:qFormat/>
    <w:pPr>
      <w:spacing w:lineRule="auto" w:line="360"/>
    </w:pPr>
    <w:rPr>
      <w:szCs w:val="24"/>
    </w:rPr>
  </w:style>
  <w:style w:type="paragraph" w:styleId="16">
    <w:name w:val="Обычный1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11">
    <w:name w:val="T1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firstLine="709"/>
      <w:contextualSpacing/>
      <w:jc w:val="both"/>
    </w:pPr>
    <w:rPr>
      <w:color w:val="000000"/>
      <w:sz w:val="26"/>
      <w:szCs w:val="26"/>
      <w:lang w:val="en-US"/>
    </w:rPr>
  </w:style>
  <w:style w:type="paragraph" w:styleId="Style4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  <w:jc w:val="both"/>
    </w:pPr>
    <w:rPr>
      <w:rFonts w:cs="Mangal"/>
      <w:kern w:val="2"/>
      <w:szCs w:val="24"/>
      <w:lang w:bidi="hi-IN"/>
    </w:rPr>
  </w:style>
  <w:style w:type="paragraph" w:styleId="ORGTEXT1">
    <w:name w:val="ORG_TEXT"/>
    <w:basedOn w:val="Normal"/>
    <w:qFormat/>
    <w:pPr>
      <w:widowControl w:val="false"/>
      <w:spacing w:lineRule="auto" w:line="360" w:before="0" w:after="120"/>
      <w:ind w:left="357" w:firstLine="720"/>
      <w:jc w:val="both"/>
    </w:pPr>
    <w:rPr>
      <w:rFonts w:ascii="Arial" w:hAnsi="Arial" w:cs="Arial"/>
      <w:sz w:val="20"/>
      <w:lang w:val="en-US"/>
    </w:rPr>
  </w:style>
  <w:style w:type="paragraph" w:styleId="Style42">
    <w:name w:val="РМИАС таблица"/>
    <w:basedOn w:val="Normal"/>
    <w:qFormat/>
    <w:pPr>
      <w:spacing w:lineRule="auto" w:line="276" w:before="0" w:after="80"/>
    </w:pPr>
    <w:rPr>
      <w:rFonts w:ascii="Arial" w:hAnsi="Arial" w:cs="Arial"/>
      <w:color w:val="000000"/>
      <w:sz w:val="22"/>
      <w:szCs w:val="22"/>
    </w:rPr>
  </w:style>
  <w:style w:type="paragraph" w:styleId="Otrlistmark1">
    <w:name w:val="otr_list_mark1"/>
    <w:basedOn w:val="Normal"/>
    <w:qFormat/>
    <w:pPr>
      <w:numPr>
        <w:ilvl w:val="0"/>
        <w:numId w:val="14"/>
      </w:numPr>
      <w:tabs>
        <w:tab w:val="clear" w:pos="708"/>
        <w:tab w:val="left" w:pos="397" w:leader="none"/>
      </w:tabs>
      <w:suppressAutoHyphens w:val="true"/>
      <w:spacing w:lineRule="auto" w:line="288" w:before="120" w:after="120"/>
      <w:jc w:val="both"/>
    </w:pPr>
    <w:rPr>
      <w:rFonts w:ascii="Arial" w:hAnsi="Arial" w:cs="Arial"/>
      <w:sz w:val="20"/>
    </w:rPr>
  </w:style>
  <w:style w:type="paragraph" w:styleId="28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43">
    <w:name w:val="Основной абзац"/>
    <w:basedOn w:val="Normal"/>
    <w:qFormat/>
    <w:pPr>
      <w:spacing w:lineRule="auto" w:line="360"/>
      <w:ind w:firstLine="851"/>
      <w:jc w:val="both"/>
    </w:pPr>
    <w:rPr>
      <w:szCs w:val="24"/>
    </w:rPr>
  </w:style>
  <w:style w:type="paragraph" w:styleId="17">
    <w:name w:val="Обычный + Первая строка:  1"/>
    <w:basedOn w:val="Normal"/>
    <w:qFormat/>
    <w:pPr>
      <w:widowControl w:val="false"/>
      <w:ind w:firstLine="709"/>
      <w:jc w:val="both"/>
    </w:pPr>
    <w:rPr>
      <w:rFonts w:eastAsia="Calibri"/>
      <w:szCs w:val="24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aCBD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7:00Z</dcterms:created>
  <dc:creator>kevseeva</dc:creator>
  <dc:description/>
  <dc:language>en-US</dc:language>
  <cp:lastModifiedBy>eufimceva</cp:lastModifiedBy>
  <cp:lastPrinted>2014-09-29T17:21:00Z</cp:lastPrinted>
  <dcterms:modified xsi:type="dcterms:W3CDTF">2017-06-06T05:57:00Z</dcterms:modified>
  <cp:revision>2</cp:revision>
  <dc:subject/>
  <dc:title>ФЕДЕРАЛЬНОЕ ГОСУДАРСТВЕННОЕ СТАТИСТИЧЕСКОЕ НАБЛЮДЕНИЕ</dc:title>
</cp:coreProperties>
</file>